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i/>
        </w:rPr>
        <w:t>Приложение 4</w:t>
      </w:r>
    </w:p>
    <w:p>
      <w:pPr>
        <w:pStyle w:val="Normal"/>
        <w:rPr/>
      </w:pPr>
      <w:r>
        <w:rPr>
          <w:bCs/>
        </w:rPr>
        <w:t>Импрессионизм – (фр. впечатление), направление в искусстве последней трети 19-нач.20 в.; наиболее полное выражение получило во французской живописи. Стремясь запечатлеть реальный мир в его подвижности и изменчивости, добиться живой достоверности изображения, воссоздать единство человека и окружающей его среды, импрессионисты-живописцы разработали систему пленэра; они писали раздельными мазками «чистого цвета», т.е. не применяли смешанных крас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42:00Z</dcterms:created>
  <dc:creator>Admin</dc:creator>
  <dc:description/>
  <cp:keywords/>
  <dc:language>en-US</dc:language>
  <cp:lastModifiedBy>Admin</cp:lastModifiedBy>
  <dcterms:modified xsi:type="dcterms:W3CDTF">2015-01-25T09:41:00Z</dcterms:modified>
  <cp:revision>2</cp:revision>
  <dc:subject/>
  <dc:title>Приложение 4</dc:title>
</cp:coreProperties>
</file>